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exact" w:line="32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381635</wp:posOffset>
            </wp:positionV>
            <wp:extent cx="504825" cy="647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Heading4"/>
        <w:suppressAutoHyphens w:val="true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</w:t>
      </w:r>
    </w:p>
    <w:p>
      <w:pPr>
        <w:pStyle w:val="Heading5"/>
        <w:suppressAutoHyphens w:val="true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/>
      </w:pPr>
      <w:r>
        <w:rPr>
          <w:b/>
          <w:bCs/>
          <w:sz w:val="28"/>
        </w:rPr>
        <w:t xml:space="preserve">СЕССИЯ от 08.02.2017  № 40               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08.02.2017</w:t>
        <w:tab/>
        <w:tab/>
        <w:tab/>
        <w:tab/>
        <w:tab/>
        <w:tab/>
        <w:tab/>
        <w:tab/>
        <w:tab/>
        <w:t xml:space="preserve">         № 108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, оказываемых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территории сельского поселения Кубанец Тимашевского района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9 Федерального Закона от 12 января 1996 года № 8-ФЗ «О погребении и похоронном деле», статьей 9 закона Краснодарского края от 4 февраля 2004 года № 666-КЗ «О погребении и похоронном деле в Краснодарском крае», Уставом сельского поселения Кубанец Тимашевского района, Совет сельского поселения Кубанец Тимашевского района  </w:t>
      </w:r>
      <w:r>
        <w:rPr>
          <w:spacing w:val="77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стоимость услуг, предоставляемых согласно гарантированному перечню услуг по погребению, оказываемых на территории сельского поселения Кубанец Тимашевского района, согласованную с отделением Пенсионного фонда Российской Федерации по Краснодарскому краю, Краснодарским региональным отделением Фонда социального страхования Российской Федерации и Региональной энергетической комиссией – департаментом цен и тарифов Краснодарского края, согласно приложению к настоящему решению.</w:t>
      </w:r>
    </w:p>
    <w:p>
      <w:pPr>
        <w:pStyle w:val="Normal"/>
        <w:shd w:fill="FFFFFF" w:val="clear"/>
        <w:suppressAutoHyphens w:val="true"/>
        <w:ind w:firstLine="2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Признать утратившим силу решение Совета сельского поселения Кубанец Тимашевского района от 19 декабря 2013 года № 189                          «</w:t>
      </w:r>
      <w:r>
        <w:rPr>
          <w:spacing w:val="-1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ец Тимашевского района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решение в газете «Вести сельского поселения Кубанец» и</w:t>
      </w:r>
      <w:r>
        <w:rPr>
          <w:sz w:val="28"/>
        </w:rPr>
        <w:t xml:space="preserve">  обеспечить размещение настоящего решения на официальном сайте администрации сельского поселения Кубанец Тимашевского района в информационно-телекоммуникационной сети Интернет.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Контроль за выполнением настоящего решения возложить на главу сельского поселения Кубанец Тимашевского района Н.А. Дема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Решение вступает в силу со дня его опубликования и распространяет свои правоотношения возникшие с 1 февраля 201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сельского поселения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Кубанец Тимашевского района                                                           Н.А. Дема             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User</cp:lastModifiedBy>
  <cp:lastPrinted>2017-02-06T10:37:00Z</cp:lastPrinted>
  <dcterms:modified xsi:type="dcterms:W3CDTF">2017-02-06T07:38:00Z</dcterms:modified>
  <cp:revision>67</cp:revision>
  <dc:subject/>
  <dc:title/>
</cp:coreProperties>
</file>